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102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351061996"/>
      <w:bookmarkStart w:id="1" w:name="__Fieldmark__0_1351061996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351061996"/>
      <w:bookmarkStart w:id="3" w:name="__Fieldmark__1_1351061996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>Data</w:t>
        <w:tab/>
      </w: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16"/>
        </w:rPr>
        <w:t>Firma del Delegato per la gestione dell’evento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Alessandra Rotunno</cp:lastModifiedBy>
  <cp:lastPrinted>2012-04-19T17:51:00Z</cp:lastPrinted>
  <dcterms:modified xsi:type="dcterms:W3CDTF">2019-12-12T17:19:00Z</dcterms:modified>
  <cp:revision>47</cp:revision>
  <dc:subject/>
  <dc:title/>
</cp:coreProperties>
</file>